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376"/>
      </w:tblGrid>
      <w:tr>
        <w:trPr>
          <w:trHeight w:val="2693" w:hRule="atLeast"/>
        </w:trPr>
        <w:tc>
          <w:tcPr>
            <w:tcW w:w="9796" w:type="dxa"/>
            <w:gridSpan w:val="3"/>
            <w:tcBorders/>
          </w:tcPr>
          <w:p>
            <w:pPr>
              <w:pStyle w:val="Normal"/>
              <w:ind w:left="44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ind w:left="44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Normal"/>
              <w:ind w:left="44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Normal"/>
              <w:ind w:left="44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ой области на 2018 год и на плановый период 2019 и 2020 годов»</w:t>
            </w:r>
          </w:p>
          <w:p>
            <w:pPr>
              <w:pStyle w:val="Normal"/>
              <w:ind w:left="44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на выравнивание бюджетной обеспеч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их округов Ульяновской области из областного фонда финансово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поддержки поселений 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43"/>
        <w:gridCol w:w="1757"/>
        <w:gridCol w:w="1757"/>
        <w:gridCol w:w="1786"/>
      </w:tblGrid>
      <w:tr>
        <w:trPr>
          <w:tblHeader w:val="true"/>
          <w:trHeight w:val="45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6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99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0,5</w:t>
            </w:r>
          </w:p>
        </w:tc>
      </w:tr>
      <w:tr>
        <w:trPr>
          <w:trHeight w:val="37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4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1,2</w:t>
            </w:r>
          </w:p>
        </w:tc>
      </w:tr>
      <w:tr>
        <w:trPr>
          <w:trHeight w:val="37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36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93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75,0</w:t>
            </w:r>
          </w:p>
        </w:tc>
      </w:tr>
      <w:tr>
        <w:trPr>
          <w:trHeight w:val="37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969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817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6605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376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на выравнивание бюджетной обеспеч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х районов и городских округов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областного фонда финансовой поддержки муниципальных район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(городских округов) 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blHeader w:val="true"/>
          <w:trHeight w:val="4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blHeader w:val="true"/>
          <w:trHeight w:val="2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354,4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3,3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21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85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7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6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3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7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5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8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5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72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80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2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1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34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7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2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4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9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36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98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3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77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2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1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95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2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2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64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1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70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6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65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9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21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7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27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8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9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8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5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510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9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0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50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2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16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1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7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8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54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2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25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85999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220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0051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7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8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5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9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29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022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85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по районам и городам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228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57229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736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3836"/>
        <w:gridCol w:w="884"/>
        <w:gridCol w:w="864"/>
        <w:gridCol w:w="1748"/>
        <w:gridCol w:w="1749"/>
      </w:tblGrid>
      <w:tr>
        <w:trPr>
          <w:trHeight w:val="157" w:hRule="atLeast"/>
        </w:trPr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дотаций бюджетам муниципальных районов </w:t>
              <w:br/>
              <w:t xml:space="preserve">и городских округов Ульяновской области на поддержку мер </w:t>
              <w:br/>
              <w:t xml:space="preserve">по обеспечению сбалансированности местных бюджетов на 2018 год </w:t>
              <w:br/>
              <w:t>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892"/>
        <w:gridCol w:w="1748"/>
        <w:gridCol w:w="1748"/>
        <w:gridCol w:w="1749"/>
      </w:tblGrid>
      <w:tr>
        <w:trPr>
          <w:tblHeader w:val="true"/>
          <w:trHeight w:val="21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8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5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,3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7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4,7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3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5,4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0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7,4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4,7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5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5,1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8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9,7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9,0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1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0,9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8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1,8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,9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9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3,7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1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2,2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2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4,3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9,2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90,7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3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9,8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,1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9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8,9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2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0,9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1820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816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4995,5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3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93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4,8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3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432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004,5</w:t>
            </w:r>
          </w:p>
        </w:tc>
      </w:tr>
      <w:tr>
        <w:trPr>
          <w:trHeight w:val="374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43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234595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376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ьяновской области на финансовое обеспечение расход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ств, связанных с расчётом и предоставлением дотац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выравнивание бюджетной обеспеченности бюджетам городских, сельских поселений, на 2018 год </w:t>
            </w:r>
            <w:r>
              <w:rPr>
                <w:b/>
                <w:bCs/>
                <w:sz w:val="28"/>
                <w:szCs w:val="28"/>
              </w:rPr>
              <w:t>и на плановый период 2019 и 2020 годов</w:t>
            </w:r>
          </w:p>
        </w:tc>
      </w:tr>
      <w:tr>
        <w:trPr>
          <w:trHeight w:val="28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52"/>
        <w:gridCol w:w="1752"/>
        <w:gridCol w:w="1753"/>
      </w:tblGrid>
      <w:tr>
        <w:trPr>
          <w:tblHeader w:val="true"/>
          <w:trHeight w:val="4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blHeader w:val="true"/>
          <w:trHeight w:val="3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0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0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6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1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3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5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7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7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47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7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4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4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3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7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3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9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28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4223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396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финансовое обеспечение расходных обязательств, связанных с осуществлением ежемесяч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ой выплаты на обеспечение проезда детей-сирот и дете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тавшихся без попечения родителей, а также лиц из числа детей-сиро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детей, оставшихся без попечения родителей, обучающихс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муниципальных образовательных организациях, на городском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городном, в сельской местности на внутрирайонном транспорт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кроме такси), а также проезда один раз в год к месту жительст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обратно к месту обучения, на 2018 год </w:t>
              <w:br/>
              <w:t>и на плановый период 2019 и 2020 годов</w:t>
            </w:r>
          </w:p>
        </w:tc>
      </w:tr>
      <w:tr>
        <w:trPr>
          <w:trHeight w:val="401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829"/>
        <w:gridCol w:w="1748"/>
        <w:gridCol w:w="1748"/>
        <w:gridCol w:w="1749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829"/>
        <w:gridCol w:w="1748"/>
        <w:gridCol w:w="1748"/>
        <w:gridCol w:w="1749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0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0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1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6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60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60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0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00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0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</w:t>
            </w:r>
            <w:r>
              <w:rPr>
                <w:b/>
                <w:sz w:val="28"/>
                <w:szCs w:val="28"/>
              </w:rPr>
              <w:t xml:space="preserve">организации и обеспечению оздоровления детей, обучающихс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общеобразовательных организациях, за исключением детей-сир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детей, оставшихся без попечения родителей, находящихс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образовательных организациях для детей-сирот и детей, оставшихс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 попечения родителей, и детей, находящихся в трудной жизненной ситуации, в лагерях, организованных образовательными организациями, осуществляющими организацию отдыха и оздоровления обучающихс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каникулярное время (с дневным пребыванием), на 2018 год </w:t>
              <w:br/>
            </w:r>
            <w:r>
              <w:rPr>
                <w:b/>
                <w:bCs/>
                <w:sz w:val="28"/>
                <w:szCs w:val="28"/>
              </w:rPr>
              <w:t>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blHeader w:val="true"/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blHeader w:val="true"/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60,3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,2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3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4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4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8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8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3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6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4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2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0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9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9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5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9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75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137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60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4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8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6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22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7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78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04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20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54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142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81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535"/>
      </w:tblGrid>
      <w:tr>
        <w:trPr>
          <w:trHeight w:val="309" w:hRule="atLeast"/>
        </w:trPr>
        <w:tc>
          <w:tcPr>
            <w:tcW w:w="9795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7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на 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вознаграждения, причитаюшегося приёмному родителю, на 2018 год </w:t>
              <w:br/>
            </w:r>
            <w:r>
              <w:rPr>
                <w:b/>
                <w:bCs/>
                <w:sz w:val="28"/>
                <w:szCs w:val="28"/>
              </w:rPr>
              <w:t>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53"/>
        <w:gridCol w:w="1748"/>
        <w:gridCol w:w="1748"/>
        <w:gridCol w:w="1749"/>
      </w:tblGrid>
      <w:tr>
        <w:trPr>
          <w:tblHeader w:val="true"/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8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8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5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5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0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0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3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3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4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4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2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2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6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6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4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4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5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5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3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3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1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2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2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0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0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3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3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3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3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0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0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655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5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7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7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7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7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41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41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416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0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0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3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6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64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64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66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668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668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08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084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08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отдельных городских округов Ульяновской области на финансов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расходных обязательств, связанных с опек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попечительством в отношении несовершеннолетних, на 2018 год </w:t>
              <w:br/>
              <w:t>и на плановый период 2019 и 2020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827"/>
        <w:gridCol w:w="1748"/>
        <w:gridCol w:w="1748"/>
        <w:gridCol w:w="1749"/>
      </w:tblGrid>
      <w:tr>
        <w:trPr>
          <w:trHeight w:val="4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827"/>
        <w:gridCol w:w="1748"/>
        <w:gridCol w:w="1748"/>
        <w:gridCol w:w="1749"/>
      </w:tblGrid>
      <w:tr>
        <w:trPr>
          <w:tblHeader w:val="true"/>
          <w:trHeight w:val="12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4 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9,6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6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9,6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6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9,6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6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9,6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6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0168,2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68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68,2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45,7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,7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365,1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5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5,1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3533,3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33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33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по </w:t>
            </w:r>
            <w:r>
              <w:rPr>
                <w:b/>
                <w:sz w:val="28"/>
                <w:szCs w:val="28"/>
              </w:rPr>
              <w:t xml:space="preserve">осуществлению обучающимся 10-х (11-х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11-х (12-х) классов муниципальных общеобразователь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й ежемесячных денежных выплат на 2018 год </w:t>
              <w:br/>
            </w:r>
            <w:r>
              <w:rPr>
                <w:b/>
                <w:bCs/>
                <w:sz w:val="28"/>
                <w:szCs w:val="28"/>
              </w:rPr>
              <w:t>и на плановый период 2019 и 2020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blHeader w:val="true"/>
          <w:trHeight w:val="3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0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8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3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6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71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8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2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5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5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9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7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3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08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редоставлению родителям (законным представителям) детей, посещающих муниципальные и частные образовательные организации, реализующие образовательную </w:t>
              <w:br/>
              <w:t xml:space="preserve">программу дошкольного образования, компенсации части </w:t>
              <w:br/>
              <w:t xml:space="preserve">внесённой в соответствующие образовательные организации родительской платы за присмотр и уход за детьми </w:t>
            </w:r>
            <w:r>
              <w:rPr>
                <w:b/>
                <w:bCs/>
                <w:sz w:val="28"/>
                <w:szCs w:val="28"/>
              </w:rPr>
              <w:t xml:space="preserve">на 2018 год </w:t>
              <w:br/>
              <w:t>и на плановый период 2019 и 2020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blHeader w:val="true"/>
          <w:trHeight w:val="1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,6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3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,3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1,9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7,2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6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6,7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5,5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7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9,3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1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4,9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3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2,4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9,1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4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6,3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6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8,2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5,7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6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1,4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0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3,9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93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4,8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3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5,4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7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9,3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4,0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7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4,2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0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7,9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62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45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1,4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57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522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182,8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4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76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42,8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7,6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83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604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466,8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42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1477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817,2</w:t>
            </w:r>
          </w:p>
        </w:tc>
      </w:tr>
      <w:tr>
        <w:trPr>
          <w:trHeight w:val="3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00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</w:t>
            </w:r>
            <w:r>
              <w:rPr>
                <w:b/>
                <w:sz w:val="28"/>
                <w:szCs w:val="28"/>
              </w:rPr>
              <w:t xml:space="preserve"> на осуществление переданных органам местного самоуправления государственных полномочий Ульяновской област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на 2018 год </w:t>
            </w:r>
            <w:r>
              <w:rPr>
                <w:b/>
                <w:bCs/>
                <w:sz w:val="28"/>
                <w:szCs w:val="28"/>
              </w:rPr>
              <w:t>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51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6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8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5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2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4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7,4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,9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5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8,8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,3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,1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,8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,8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8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,7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4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1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5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,3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,8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7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6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8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886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427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0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6,5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4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2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5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3,8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6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4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816,7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5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932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243,7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  <w:br/>
              <w:t xml:space="preserve"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</w:t>
            </w:r>
            <w:r>
              <w:rPr>
                <w:b/>
                <w:sz w:val="28"/>
                <w:szCs w:val="28"/>
              </w:rPr>
              <w:t xml:space="preserve">осуществлению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</w:t>
              <w:br/>
              <w:t>или профессиональными стандартами</w:t>
            </w:r>
            <w:r>
              <w:rPr>
                <w:b/>
                <w:bCs/>
                <w:sz w:val="28"/>
                <w:szCs w:val="28"/>
              </w:rPr>
              <w:t xml:space="preserve">, на 2018 год </w:t>
              <w:br/>
              <w:t>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4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0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5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5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"/>
        <w:gridCol w:w="3957"/>
        <w:gridCol w:w="643"/>
        <w:gridCol w:w="1105"/>
        <w:gridCol w:w="1748"/>
        <w:gridCol w:w="1749"/>
      </w:tblGrid>
      <w:tr>
        <w:trPr>
          <w:trHeight w:val="567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ных обязательств, возникающих в связи с организаци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ятельности по оздоровлению работников органов местного самоуправления, муниципальных органов 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, на 2018 год </w:t>
              <w:br/>
              <w:t>и на плановый период 2019 и 2020 годов</w:t>
            </w:r>
          </w:p>
        </w:tc>
      </w:tr>
      <w:tr>
        <w:trPr>
          <w:trHeight w:val="299" w:hRule="atLeast"/>
        </w:trPr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89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8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8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8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1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1,2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2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,2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6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0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68,8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2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0,0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48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и городских округов Ульянов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  <w:r>
              <w:rPr>
                <w:b/>
                <w:sz w:val="28"/>
                <w:szCs w:val="28"/>
              </w:rPr>
              <w:t xml:space="preserve">на 2018 год </w:t>
              <w:br/>
            </w:r>
            <w:r>
              <w:rPr>
                <w:b/>
                <w:bCs/>
                <w:sz w:val="28"/>
                <w:szCs w:val="28"/>
              </w:rPr>
              <w:t>и на плановый период 2019 и 2020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2,3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5,4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0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42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7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6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14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0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9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35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33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3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01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8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5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8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6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4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95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6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7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49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6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7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35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6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8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6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8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1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29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7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2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41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3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7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4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16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9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9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1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6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6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24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3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53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7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2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96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3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9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80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0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5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37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6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12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7287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927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74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468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73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5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74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5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920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8435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949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9530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55077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098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2652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42365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6026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Таблица 15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беспе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ых гарантий реализации прав на получение общедоступ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бесплатного дошкольного, начального общего, основного общего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его общего образования, а также обеспечение дополните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я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748"/>
        <w:gridCol w:w="1748"/>
        <w:gridCol w:w="1749"/>
      </w:tblGrid>
      <w:tr>
        <w:trPr>
          <w:tblHeader w:val="true"/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1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32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6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42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332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43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5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15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6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98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5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24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97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37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23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2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350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9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35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481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70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25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784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48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78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42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35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7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87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0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4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86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48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69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4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6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3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2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9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62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52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7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72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7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5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5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73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6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35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8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8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93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3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188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319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79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36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076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55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4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349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16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1643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009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822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78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263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50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1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15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4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616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3483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787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2965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40062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392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4609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6107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7619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b/>
                <w:sz w:val="28"/>
                <w:szCs w:val="28"/>
              </w:rPr>
              <w:t>на осуществление передан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ьяновской области по финансовому обеспечению предоставления </w:t>
            </w:r>
            <w:r>
              <w:rPr>
                <w:b/>
                <w:bCs/>
                <w:sz w:val="28"/>
                <w:szCs w:val="28"/>
              </w:rPr>
              <w:t xml:space="preserve">единовременных денежных выплат педагогическим работникам муниципальных образовательных организаций, реализующих 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образовательную программу дошкольного образования, </w:t>
            </w:r>
            <w:r>
              <w:rPr>
                <w:b/>
                <w:bCs/>
                <w:sz w:val="28"/>
                <w:szCs w:val="28"/>
              </w:rPr>
              <w:t>имеющим статус молодых специалистов (за исключением педагогических работников,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ботающих и проживающих в сельских населённых пунктах, рабочих посёлках (посёлках городского типа) Ульяновской области), на 2018 год </w:t>
              <w:br/>
              <w:t>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"/>
        <w:gridCol w:w="3957"/>
        <w:gridCol w:w="1748"/>
        <w:gridCol w:w="1748"/>
        <w:gridCol w:w="1749"/>
      </w:tblGrid>
      <w:tr>
        <w:trPr>
          <w:trHeight w:val="129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6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6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3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2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1,5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4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8,1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0,0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74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94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58,1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1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9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5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7</w:t>
            </w:r>
          </w:p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</w:t>
            </w:r>
            <w:r>
              <w:rPr>
                <w:b/>
                <w:color w:val="000000"/>
                <w:sz w:val="28"/>
                <w:szCs w:val="28"/>
              </w:rPr>
              <w:t xml:space="preserve">редоставлению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</w:t>
              <w:br/>
              <w:t>в муниципальных образовательных организация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 2018 год </w:t>
              <w:br/>
              <w:t>и на плановый период 2019 и 2020 годов</w:t>
            </w:r>
          </w:p>
        </w:tc>
      </w:tr>
      <w:tr>
        <w:trPr>
          <w:trHeight w:val="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4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0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1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9,3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,8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4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50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81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3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3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7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9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7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41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83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41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9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64,5</w:t>
            </w:r>
          </w:p>
        </w:tc>
      </w:tr>
    </w:tbl>
    <w:p>
      <w:pPr>
        <w:pStyle w:val="Normal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на </w:t>
            </w:r>
            <w:r>
              <w:rPr>
                <w:b/>
                <w:bCs/>
                <w:sz w:val="28"/>
                <w:szCs w:val="28"/>
              </w:rPr>
              <w:t xml:space="preserve">финансовое обеспечение расходных обязательств, связанных с </w:t>
            </w:r>
            <w:r>
              <w:rPr>
                <w:b/>
                <w:sz w:val="28"/>
                <w:szCs w:val="28"/>
              </w:rPr>
              <w:t>организацией и обеспечением деятельности муниципальных комиссий по делам 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защите их прав в Ульяновской области, на 2018 год </w:t>
              <w:br/>
            </w:r>
            <w:r>
              <w:rPr>
                <w:b/>
                <w:bCs/>
                <w:sz w:val="28"/>
                <w:szCs w:val="28"/>
              </w:rPr>
              <w:t>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3816"/>
        <w:gridCol w:w="1748"/>
        <w:gridCol w:w="1748"/>
        <w:gridCol w:w="1749"/>
      </w:tblGrid>
      <w:tr>
        <w:trPr>
          <w:trHeight w:val="501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8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59,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59,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59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,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,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99,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99,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99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31" w:type="dxa"/>
            <w:gridSpan w:val="2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58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58,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58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венций бюджетам поселений и городских округов Ульяновской области на осуществление полномочий по первичному воинскому учёту на территориях, где отсутствуют военные комиссариаты, на 2018 год </w:t>
            </w:r>
            <w:r>
              <w:rPr>
                <w:b/>
                <w:bCs/>
                <w:sz w:val="28"/>
                <w:szCs w:val="28"/>
              </w:rPr>
              <w:t>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1464"/>
        <w:gridCol w:w="1465"/>
        <w:gridCol w:w="1465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1464"/>
        <w:gridCol w:w="1465"/>
        <w:gridCol w:w="1465"/>
      </w:tblGrid>
      <w:tr>
        <w:trPr>
          <w:tblHeader w:val="true"/>
          <w:trHeight w:val="24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,64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32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арыш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4,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6,4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7,9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ешкайм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,4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8,7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4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6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,2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5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нзе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,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,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,5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алгус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арсу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,7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4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45,2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6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,2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5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узоват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,7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,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4,4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8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6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ай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9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имовское 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лекес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4,3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7,6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2,8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икола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9,6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2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6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,2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5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,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,6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,8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воспас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,6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3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асносельское сельское 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авл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5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1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дищ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,7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4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9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енгиле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,7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,5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4,5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6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7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6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55,0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6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7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ромай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8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,8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5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8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4,7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ур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0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Хмелё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реньгуль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,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1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льян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5,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8,9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7,9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4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8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,2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ильн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,6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,3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,50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7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5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Елховоозё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5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5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9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4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6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Чердакл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,7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2,9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2,57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64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6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9,86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6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6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6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5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6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Озё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6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Итого по района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91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263,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849,43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. Новоульяновс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,5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,96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Итого по города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7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4,5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8,96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59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937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4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680"/>
        <w:gridCol w:w="4538"/>
      </w:tblGrid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, поселений и городских округов Ульяновской области на финансовое обеспечение расходных обязательств, связанных с проведением на территории Ульяновской области публичных мероприятий, на 2018 год </w:t>
              <w:br/>
              <w:t>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775"/>
        <w:gridCol w:w="1762"/>
        <w:gridCol w:w="1762"/>
        <w:gridCol w:w="1762"/>
      </w:tblGrid>
      <w:tr>
        <w:trPr>
          <w:tblHeader w:val="true"/>
          <w:trHeight w:val="4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51" w:hRule="atLeast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ольшенагаткинское </w:t>
            </w:r>
            <w:r>
              <w:rPr>
                <w:sz w:val="28"/>
                <w:szCs w:val="28"/>
              </w:rPr>
              <w:t>сельское</w:t>
            </w:r>
            <w:r>
              <w:rPr>
                <w:color w:val="000000"/>
                <w:sz w:val="28"/>
                <w:szCs w:val="28"/>
              </w:rPr>
              <w:t xml:space="preserve"> поселение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8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8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6"/>
        <w:gridCol w:w="3710"/>
        <w:gridCol w:w="1010"/>
        <w:gridCol w:w="785"/>
        <w:gridCol w:w="1795"/>
        <w:gridCol w:w="1796"/>
      </w:tblGrid>
      <w:tr>
        <w:trPr>
          <w:trHeight w:val="382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1</w:t>
            </w:r>
          </w:p>
          <w:p>
            <w:pPr>
              <w:pStyle w:val="Normal"/>
              <w:spacing w:lineRule="auto" w:line="264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иных межбюджетных трансфертов бюджета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районов и городских округов Ульян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омплектование книжных фондов библиотек муниципаль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й на 2018 год </w:t>
            </w:r>
            <w:r>
              <w:rPr>
                <w:b/>
                <w:bCs/>
                <w:sz w:val="28"/>
                <w:szCs w:val="28"/>
              </w:rPr>
              <w:t>и на плановый период 2019 и 2020 годов</w:t>
            </w:r>
          </w:p>
        </w:tc>
      </w:tr>
      <w:tr>
        <w:trPr>
          <w:trHeight w:val="80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16"/>
        <w:gridCol w:w="1795"/>
        <w:gridCol w:w="1795"/>
        <w:gridCol w:w="1796"/>
      </w:tblGrid>
      <w:tr>
        <w:trPr>
          <w:tblHeader w:val="true"/>
          <w:trHeight w:val="1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179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2</w:t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b/>
                <w:sz w:val="28"/>
                <w:szCs w:val="28"/>
              </w:rPr>
              <w:t xml:space="preserve">по хранению, комплектованию, учё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использованию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</w:t>
            </w:r>
            <w:r>
              <w:rPr>
                <w:b/>
                <w:bCs/>
                <w:sz w:val="28"/>
                <w:szCs w:val="28"/>
              </w:rPr>
              <w:t xml:space="preserve">, </w:t>
              <w:br/>
              <w:t>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16"/>
        <w:gridCol w:w="1795"/>
        <w:gridCol w:w="1795"/>
        <w:gridCol w:w="1796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16"/>
        <w:gridCol w:w="1795"/>
        <w:gridCol w:w="1795"/>
        <w:gridCol w:w="1796"/>
      </w:tblGrid>
      <w:tr>
        <w:trPr>
          <w:tblHeader w:val="true"/>
          <w:trHeight w:val="3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рыш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шкайм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зе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су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зовато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екес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пас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гилее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май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р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еньгуль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ьянов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даклинский райо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20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20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00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00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00,5</w:t>
            </w:r>
          </w:p>
        </w:tc>
      </w:tr>
    </w:tbl>
    <w:p>
      <w:pPr>
        <w:pStyle w:val="Normal"/>
        <w:rPr>
          <w:sz w:val="2"/>
          <w:szCs w:val="28"/>
        </w:rPr>
      </w:pPr>
      <w:r>
        <w:br w:type="page"/>
      </w:r>
      <w:r>
        <w:rPr>
          <w:sz w:val="2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31"/>
        <w:gridCol w:w="1748"/>
        <w:gridCol w:w="1748"/>
        <w:gridCol w:w="1749"/>
      </w:tblGrid>
      <w:tr>
        <w:trPr>
          <w:trHeight w:val="179" w:hRule="atLeast"/>
        </w:trPr>
        <w:tc>
          <w:tcPr>
            <w:tcW w:w="9796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3</w:t>
            </w:r>
          </w:p>
        </w:tc>
      </w:tr>
      <w:tr>
        <w:trPr>
          <w:trHeight w:val="80" w:hRule="atLeast"/>
        </w:trPr>
        <w:tc>
          <w:tcPr>
            <w:tcW w:w="979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979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 xml:space="preserve">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культуры или архивного дела, на 2018 год </w:t>
              <w:br/>
              <w:t>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зарносызганский район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1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3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3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1,9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31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2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1,1</w:t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"/>
        <w:gridCol w:w="3957"/>
        <w:gridCol w:w="643"/>
        <w:gridCol w:w="1105"/>
        <w:gridCol w:w="1748"/>
        <w:gridCol w:w="1749"/>
      </w:tblGrid>
      <w:tr>
        <w:trPr>
          <w:trHeight w:val="425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4</w:t>
            </w:r>
          </w:p>
        </w:tc>
      </w:tr>
      <w:tr>
        <w:trPr>
          <w:trHeight w:val="103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осущест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данных органам местного самоуправления государствен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номочий Ульяновской области по предоставлению мер социальной поддержки молодым специалистам, поступившим на работу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, на 2018 год </w:t>
              <w:br/>
              <w:t>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89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63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2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,1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5,2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9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7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3,8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,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1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4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,2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8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8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,2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8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4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7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8,9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8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0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34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877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02,7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9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8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1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5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5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51,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70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99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18,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4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576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821,3</w:t>
            </w:r>
          </w:p>
        </w:tc>
      </w:tr>
    </w:tbl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3851"/>
        <w:gridCol w:w="869"/>
        <w:gridCol w:w="879"/>
        <w:gridCol w:w="1748"/>
        <w:gridCol w:w="1749"/>
      </w:tblGrid>
      <w:tr>
        <w:trPr>
          <w:trHeight w:val="157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5</w:t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b/>
                <w:sz w:val="28"/>
                <w:szCs w:val="28"/>
              </w:rPr>
              <w:t xml:space="preserve">на осуществление переданных органам местного самоуправления государственных полномочий Ульяновской области </w:t>
              <w:br/>
              <w:t>п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й культуры и спорта,</w:t>
            </w:r>
            <w:r>
              <w:rPr>
                <w:b/>
                <w:bCs/>
                <w:sz w:val="28"/>
                <w:szCs w:val="28"/>
              </w:rPr>
              <w:t xml:space="preserve"> на 2018 год </w:t>
              <w:br/>
              <w:t>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bCs/>
                <w:sz w:val="28"/>
                <w:szCs w:val="28"/>
              </w:rPr>
              <w:t>Новоульяновск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7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03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389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9,0</w:t>
            </w:r>
          </w:p>
        </w:tc>
      </w:tr>
    </w:tbl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3851"/>
        <w:gridCol w:w="869"/>
        <w:gridCol w:w="879"/>
        <w:gridCol w:w="1748"/>
        <w:gridCol w:w="1749"/>
      </w:tblGrid>
      <w:tr>
        <w:trPr>
          <w:trHeight w:val="157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 xml:space="preserve">осуществление переданных органам местного самоуправления государственных полномочий Ульяновской области в сфере организации отлова и содержания безнадзорных домашних животных на 2018 год </w:t>
              <w:br/>
              <w:t>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93"/>
        <w:gridCol w:w="1748"/>
        <w:gridCol w:w="1748"/>
        <w:gridCol w:w="1749"/>
      </w:tblGrid>
      <w:tr>
        <w:trPr>
          <w:tblHeader w:val="true"/>
          <w:trHeight w:val="2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3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8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1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7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7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3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3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6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6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6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7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7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7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7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9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9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7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7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9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9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4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1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43,1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74,0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74,0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3,8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3,8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3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3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80,6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36,3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36,3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2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10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10,4</w:t>
            </w:r>
          </w:p>
        </w:tc>
      </w:tr>
    </w:tbl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8"/>
        <w:gridCol w:w="4536"/>
        <w:gridCol w:w="1417"/>
        <w:gridCol w:w="1417"/>
        <w:gridCol w:w="1418"/>
      </w:tblGrid>
      <w:tr>
        <w:trPr>
          <w:trHeight w:val="382" w:hRule="atLeast"/>
        </w:trPr>
        <w:tc>
          <w:tcPr>
            <w:tcW w:w="9796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7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97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родских округов и поселений 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 xml:space="preserve"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</w:t>
            </w:r>
            <w:hyperlink r:id="rId2">
              <w:r>
                <w:rPr>
                  <w:rStyle w:val="InternetLink"/>
                  <w:b/>
                  <w:bCs/>
                  <w:sz w:val="28"/>
                  <w:szCs w:val="28"/>
                </w:rPr>
                <w:t>Кодексом</w:t>
              </w:r>
            </w:hyperlink>
            <w:r>
              <w:rPr>
                <w:b/>
                <w:bCs/>
                <w:sz w:val="28"/>
                <w:szCs w:val="28"/>
              </w:rPr>
              <w:t xml:space="preserve">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административных правонарушениях, на 2018 год </w:t>
              <w:br/>
              <w:t>и на плановый период 2019 и 2020 годов</w:t>
            </w:r>
          </w:p>
        </w:tc>
      </w:tr>
      <w:tr>
        <w:trPr>
          <w:trHeight w:val="44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36"/>
        <w:gridCol w:w="1417"/>
        <w:gridCol w:w="1417"/>
        <w:gridCol w:w="1418"/>
      </w:tblGrid>
      <w:tr>
        <w:trPr>
          <w:tblHeader w:val="true"/>
          <w:trHeight w:val="2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4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32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463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0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80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лгусское сельское поселение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6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0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6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мовское 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0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80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3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0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сельское сельское 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3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2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2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окулаткинский район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52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Хмелё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32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0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лховоозё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2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32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зё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1,5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1,5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1,54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4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,2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,2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,25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бюджетам муниципальных районов и городских округов Ульяновской области на реализацию мероприятий по улучшению жилищных условий граждан, проживаю-щих в сельской местности, в том числе молодых семей и молодых специалистов по  федеральной целевой программе «Устойчивое развитие сельских террито-рий на 2014-2017 годы и на период до 2020 года» на 2018-2020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1795"/>
        <w:gridCol w:w="1795"/>
        <w:gridCol w:w="168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1795"/>
        <w:gridCol w:w="1795"/>
        <w:gridCol w:w="1688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0</w:t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0</w:t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1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1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5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5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5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5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32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7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4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4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екесский район 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3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3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81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1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пасский район 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1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1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8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8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2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2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9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9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1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1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5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0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0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3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3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0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0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7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7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Новоульяновск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6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ородских округов Ульяновской области на </w:t>
      </w:r>
      <w:r>
        <w:rPr>
          <w:b/>
          <w:bCs/>
          <w:sz w:val="28"/>
          <w:szCs w:val="28"/>
        </w:rPr>
        <w:t>финансовое обеспечение расходного обязательства, связанного с</w:t>
      </w:r>
      <w:r>
        <w:rPr>
          <w:b/>
          <w:sz w:val="28"/>
          <w:szCs w:val="28"/>
        </w:rPr>
        <w:t xml:space="preserve"> установлением нормативов потребления населением твёрдого топлива, на 2018 год </w:t>
        <w:br/>
      </w:r>
      <w:r>
        <w:rPr>
          <w:b/>
          <w:bCs/>
          <w:sz w:val="28"/>
          <w:szCs w:val="28"/>
        </w:rPr>
        <w:t>и на плановый период 2019 и 2020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701"/>
        <w:gridCol w:w="1701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7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>Ульяновской области 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инансовое обеспечение расходных обязательств,</w:t>
              <w:br/>
              <w:t>связанных с о</w:t>
            </w:r>
            <w:r>
              <w:rPr>
                <w:b/>
                <w:sz w:val="28"/>
                <w:szCs w:val="28"/>
              </w:rPr>
              <w:t>существлением переданных органам государственной</w:t>
              <w:br/>
              <w:t>власти субъектов Российской Федерации в соответствии</w:t>
              <w:br/>
              <w:t xml:space="preserve">с </w:t>
            </w:r>
            <w:hyperlink r:id="rId3">
              <w:r>
                <w:rPr>
                  <w:rStyle w:val="InternetLink"/>
                  <w:b/>
                  <w:sz w:val="28"/>
                  <w:szCs w:val="28"/>
                </w:rPr>
                <w:t>пунктом 1 статьи 4</w:t>
              </w:r>
            </w:hyperlink>
            <w:r>
              <w:rPr>
                <w:b/>
                <w:sz w:val="28"/>
                <w:szCs w:val="28"/>
              </w:rPr>
              <w:t xml:space="preserve"> Федерального закона «Об актах гражданского</w:t>
              <w:br/>
              <w:t>состояния» полномочий Российской Федерации на государственную</w:t>
              <w:br/>
              <w:t>регистрацию актов гражданского состояния,</w:t>
            </w:r>
            <w:r>
              <w:rPr>
                <w:b/>
                <w:bCs/>
                <w:sz w:val="28"/>
                <w:szCs w:val="28"/>
              </w:rPr>
              <w:t xml:space="preserve"> на 2018 год </w:t>
              <w:br/>
              <w:t>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blHeader w:val="true"/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749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1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ind w:left="-93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12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124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124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0"/>
        <w:gridCol w:w="3878"/>
        <w:gridCol w:w="1589"/>
        <w:gridCol w:w="159"/>
        <w:gridCol w:w="1748"/>
        <w:gridCol w:w="1749"/>
      </w:tblGrid>
      <w:tr>
        <w:trPr>
          <w:trHeight w:val="157" w:hRule="atLeast"/>
        </w:trPr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поселений и городских округов Ульяновской области </w:t>
            </w:r>
            <w:r>
              <w:rPr>
                <w:b/>
                <w:sz w:val="28"/>
                <w:szCs w:val="28"/>
              </w:rPr>
              <w:t xml:space="preserve">на реализацию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на </w:t>
            </w:r>
            <w:r>
              <w:rPr>
                <w:b/>
                <w:bCs/>
                <w:sz w:val="28"/>
                <w:szCs w:val="28"/>
              </w:rPr>
              <w:t xml:space="preserve">2018 год </w:t>
              <w:br/>
              <w:t>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51" w:hRule="atLeast"/>
        </w:trPr>
        <w:tc>
          <w:tcPr>
            <w:tcW w:w="658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32,23407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73,25786</w:t>
            </w:r>
          </w:p>
        </w:tc>
      </w:tr>
      <w:tr>
        <w:trPr>
          <w:trHeight w:val="351" w:hRule="atLeast"/>
        </w:trPr>
        <w:tc>
          <w:tcPr>
            <w:tcW w:w="65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32,2340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73,25786</w:t>
            </w:r>
          </w:p>
        </w:tc>
      </w:tr>
      <w:tr>
        <w:trPr>
          <w:trHeight w:val="351" w:hRule="atLeast"/>
        </w:trPr>
        <w:tc>
          <w:tcPr>
            <w:tcW w:w="65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78,75354</w:t>
            </w:r>
          </w:p>
        </w:tc>
      </w:tr>
      <w:tr>
        <w:trPr>
          <w:trHeight w:val="351" w:hRule="atLeast"/>
        </w:trPr>
        <w:tc>
          <w:tcPr>
            <w:tcW w:w="65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78,75354</w:t>
            </w:r>
          </w:p>
        </w:tc>
      </w:tr>
      <w:tr>
        <w:trPr>
          <w:trHeight w:val="351" w:hRule="atLeast"/>
        </w:trPr>
        <w:tc>
          <w:tcPr>
            <w:tcW w:w="65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6,92781</w:t>
            </w:r>
          </w:p>
        </w:tc>
      </w:tr>
      <w:tr>
        <w:trPr>
          <w:trHeight w:val="351" w:hRule="atLeast"/>
        </w:trPr>
        <w:tc>
          <w:tcPr>
            <w:tcW w:w="65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6,92781</w:t>
            </w:r>
          </w:p>
        </w:tc>
      </w:tr>
      <w:tr>
        <w:trPr>
          <w:trHeight w:val="351" w:hRule="atLeast"/>
        </w:trPr>
        <w:tc>
          <w:tcPr>
            <w:tcW w:w="65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9,9173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65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9,9173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658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442,1514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368,93921</w:t>
            </w:r>
          </w:p>
        </w:tc>
      </w:tr>
      <w:tr>
        <w:trPr>
          <w:trHeight w:val="351" w:hRule="atLeast"/>
        </w:trPr>
        <w:tc>
          <w:tcPr>
            <w:tcW w:w="65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9,4344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60,94243</w:t>
            </w:r>
          </w:p>
        </w:tc>
      </w:tr>
      <w:tr>
        <w:trPr>
          <w:trHeight w:val="351" w:hRule="atLeast"/>
        </w:trPr>
        <w:tc>
          <w:tcPr>
            <w:tcW w:w="65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2,9325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65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59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65,4816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80,11836</w:t>
            </w:r>
          </w:p>
        </w:tc>
      </w:tr>
      <w:tr>
        <w:trPr>
          <w:trHeight w:val="351" w:hRule="atLeast"/>
        </w:trPr>
        <w:tc>
          <w:tcPr>
            <w:tcW w:w="658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59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567,8485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641,06079</w:t>
            </w:r>
          </w:p>
        </w:tc>
      </w:tr>
      <w:tr>
        <w:trPr>
          <w:trHeight w:val="351" w:hRule="atLeast"/>
        </w:trPr>
        <w:tc>
          <w:tcPr>
            <w:tcW w:w="658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48" w:type="dxa"/>
            <w:gridSpan w:val="2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59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01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01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"/>
        <w:gridCol w:w="3942"/>
        <w:gridCol w:w="778"/>
        <w:gridCol w:w="987"/>
        <w:gridCol w:w="1762"/>
        <w:gridCol w:w="1762"/>
      </w:tblGrid>
      <w:tr>
        <w:trPr>
          <w:trHeight w:val="157" w:hRule="atLeast"/>
        </w:trPr>
        <w:tc>
          <w:tcPr>
            <w:tcW w:w="9831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8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благоустройство род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 Ульяновской области, используемых населением в качестве источников питьевого водоснабжения, на 2018 год и на плановый период 2019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2020 годов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189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6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6,9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5,74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5,7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6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76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5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2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6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,08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,9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,96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76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0,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9,73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9,7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  <w:r>
        <w:br w:type="page"/>
      </w:r>
    </w:p>
    <w:p>
      <w:pPr>
        <w:pStyle w:val="Normal"/>
        <w:rPr>
          <w:sz w:val="2"/>
          <w:szCs w:val="28"/>
          <w:highlight w:val="green"/>
        </w:rPr>
      </w:pPr>
      <w:r>
        <w:rPr>
          <w:sz w:val="2"/>
          <w:szCs w:val="28"/>
          <w:highlight w:val="gree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57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3</w:t>
            </w:r>
          </w:p>
          <w:p>
            <w:pPr>
              <w:pStyle w:val="Normal"/>
              <w:jc w:val="righ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Распределение субсидий бюджетам муниципальных районов Ульяновской области</w:t>
      </w:r>
      <w:r>
        <w:rPr>
          <w:b/>
          <w:sz w:val="28"/>
        </w:rPr>
        <w:t xml:space="preserve"> на развитие сети автомобильных дорог, ведущих к общественно значимым объектам сельских населённых пунктов, объектам производства и переработки сельскохозяйственной продукции, в рамках подпрограммы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</w:t>
        <w:br/>
        <w:t xml:space="preserve">в Ульяновской области» на 2014-2020 годы, на 2018 год </w:t>
      </w:r>
      <w:r>
        <w:rPr>
          <w:b/>
          <w:bCs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608,32</w:t>
            </w:r>
          </w:p>
        </w:tc>
      </w:tr>
      <w:tr>
        <w:trPr>
          <w:trHeight w:val="351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25,5</w:t>
            </w:r>
          </w:p>
        </w:tc>
      </w:tr>
      <w:tr>
        <w:trPr>
          <w:trHeight w:val="35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33,82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473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ных обязательств, возникающих в связи с приобретением для муниципальных общеобразовательных организаций школьных автобус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3260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1,58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2,64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5,8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1,58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4,74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1,58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7,9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8,42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2,64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1,58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7,9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5,8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3,68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1,58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7,9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4,74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1,58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6,84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80,54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5,8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4,78</w:t>
            </w:r>
          </w:p>
        </w:tc>
      </w:tr>
      <w:tr>
        <w:trPr>
          <w:trHeight w:val="351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409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57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Распределение субсидий бюджетам муниципальных районов Ульяновской области на реализацию мероприятий по развитию сети плоскостных спортивных сооружений в рамках федеральной целевой программы «Устойчивое развитие сельских территорий на 2014-2017 годы и на период до 2020 года»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пасский район</w:t>
            </w:r>
          </w:p>
        </w:tc>
        <w:tc>
          <w:tcPr>
            <w:tcW w:w="382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57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Распределение субсидий бюджетам муниципальных районов </w:t>
        <w:br/>
        <w:t xml:space="preserve">Ульяновской области на реализацию мероприятий по развитию сети учреждений культурно-досугового типа, расположенных в сельской местности, в рамках федеральной целевой программы «Устойчивое развитие сельских территорий на 2014-2017 годы и на период </w:t>
        <w:br/>
        <w:t>до 2020 года»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32"/>
        <w:gridCol w:w="2547"/>
        <w:gridCol w:w="2693"/>
      </w:tblGrid>
      <w:tr>
        <w:trPr>
          <w:tblHeader w:val="true"/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3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5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,0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,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,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8,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55,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6,0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70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субсидий бюджетам муниципальных районов </w:t>
        <w:br/>
        <w:t xml:space="preserve">и городских округов Ульяновской области на реализацию государствен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льяновской области «Развитие и модернизация образования в Ульяновской области» </w:t>
        <w:br/>
        <w:t>на 2014-2020 годы на 2018 год и на плановый период 2019 и 2020 годов</w:t>
      </w:r>
    </w:p>
    <w:p>
      <w:pPr>
        <w:pStyle w:val="Normal"/>
        <w:ind w:right="-314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49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10"/>
        <w:gridCol w:w="992"/>
        <w:gridCol w:w="992"/>
        <w:gridCol w:w="996"/>
        <w:gridCol w:w="989"/>
        <w:gridCol w:w="991"/>
        <w:gridCol w:w="850"/>
        <w:gridCol w:w="992"/>
        <w:gridCol w:w="993"/>
        <w:gridCol w:w="992"/>
        <w:gridCol w:w="1134"/>
        <w:gridCol w:w="992"/>
        <w:gridCol w:w="1143"/>
      </w:tblGrid>
      <w:tr>
        <w:trPr/>
        <w:tc>
          <w:tcPr>
            <w:tcW w:w="44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  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ремонта, ликвидация аварийной ситуации в зданиях </w:t>
              <w:br/>
              <w:t>и сооружениях муниципальных дошкольных образовательных организаций, устройство внутридомовых сооружений, благоустройство территорий, приобретение и установка оборудования, в том числе оборудования, обеспечивающего антитеррористическую защищённость</w:t>
            </w:r>
          </w:p>
        </w:tc>
        <w:tc>
          <w:tcPr>
            <w:tcW w:w="28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строительства зданий, пристроя к зданиям дошкольных образовательных организаций, устройство внутридомовых сооружений, благоустройство территорий, приобретение и установка оборудования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монта, ликвидация аварийной ситуации в зданиях</w:t>
              <w:br/>
              <w:t>муниципальных общеобразовательных организаций, приобретение оборудования, в том числе оборудования, обеспечивающего антитеррористическую защищённость указанных организаций</w:t>
            </w:r>
          </w:p>
        </w:tc>
        <w:tc>
          <w:tcPr>
            <w:tcW w:w="326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модернизации инфраструктуры общего образования (проведение капитального ремонта, реконструкции, строительства зданий, пристроя к зданиям общеобразовательных организаций, приобретение (выкуп), в том числе оснащение новых мест </w:t>
              <w:br/>
              <w:t>в общеобразовательных организациях средствами обучения и воспитания, необходимыми для реализации образовательных программ начального общего, основного общего и среднего общего образования)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8 </w:t>
              <w:br/>
              <w:t>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9 </w:t>
              <w:br/>
              <w:t>год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0 </w:t>
              <w:br/>
              <w:t>год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8 </w:t>
              <w:br/>
              <w:t>год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9 </w:t>
              <w:br/>
              <w:t>год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0 </w:t>
              <w:br/>
              <w:t>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8 </w:t>
              <w:br/>
              <w:t>год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9 </w:t>
              <w:br/>
              <w:t>год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0 </w:t>
              <w:br/>
              <w:t>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8 </w:t>
              <w:br/>
              <w:t>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9 </w:t>
              <w:br/>
              <w:t>год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0 </w:t>
              <w:br/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10"/>
        <w:gridCol w:w="992"/>
        <w:gridCol w:w="992"/>
        <w:gridCol w:w="996"/>
        <w:gridCol w:w="989"/>
        <w:gridCol w:w="991"/>
        <w:gridCol w:w="850"/>
        <w:gridCol w:w="992"/>
        <w:gridCol w:w="993"/>
        <w:gridCol w:w="992"/>
        <w:gridCol w:w="1134"/>
        <w:gridCol w:w="992"/>
        <w:gridCol w:w="1143"/>
      </w:tblGrid>
      <w:tr>
        <w:trPr>
          <w:tblHeader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арносызганский район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99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924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ыш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689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631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594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2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4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шкайм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5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33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4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7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зен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4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0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ун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3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35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9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9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оватов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н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9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3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9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екес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07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5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5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500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алыклин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297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96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пас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67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щев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15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гилеев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955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10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0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9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кулаткин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6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1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0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майн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6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0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р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05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0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3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ньгуль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56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708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5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326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янов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318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льнин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клинс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96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9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райо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336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4802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31377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1689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1631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14677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884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515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1318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8326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7500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Димитровгра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0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00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00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8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8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63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ульяновс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Ульяновс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842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60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9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093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город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2142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1060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300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298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108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563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3093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по районам </w:t>
              <w:br/>
              <w:t>и город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2478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110802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61377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1689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1631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1766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9924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1078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4411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8326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75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8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Распределение субсидий бюджетам муниципальных районов и городских округ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Ульяновской области на реализацию мероприятий государственной программы Ульяновской области </w:t>
        <w:br/>
        <w:t xml:space="preserve">«Развитие физической культуры и спорта в Ульяновской области на 2014-2020 годы» на 2018 год </w:t>
        <w:br/>
      </w:r>
      <w:r>
        <w:rPr>
          <w:b/>
          <w:bCs/>
          <w:sz w:val="28"/>
          <w:szCs w:val="28"/>
        </w:rPr>
        <w:t>и на плановый период 2019 и 2020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68"/>
        <w:gridCol w:w="996"/>
        <w:gridCol w:w="847"/>
        <w:gridCol w:w="992"/>
        <w:gridCol w:w="1134"/>
        <w:gridCol w:w="992"/>
        <w:gridCol w:w="1098"/>
        <w:gridCol w:w="792"/>
        <w:gridCol w:w="1077"/>
        <w:gridCol w:w="1002"/>
        <w:gridCol w:w="898"/>
        <w:gridCol w:w="1020"/>
        <w:gridCol w:w="1059"/>
      </w:tblGrid>
      <w:tr>
        <w:trPr>
          <w:trHeight w:val="418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офинансирование расходных обязательств муниципальных образований Ульяновской области по строительству </w:t>
              <w:br/>
              <w:t>и реконструкции объектов спорта</w:t>
            </w:r>
          </w:p>
        </w:tc>
        <w:tc>
          <w:tcPr>
            <w:tcW w:w="3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офинансирование расходных обязательств муниципальных образований Ульяновской области по ремонту объектов спорта, установке спортивных кортов </w:t>
              <w:br/>
              <w:t xml:space="preserve">и плоскостных площадок, обустройству объектов городской инфраструктуры, парковых и рекреационных зон для занятий физической культурой и спортом, </w:t>
              <w:br/>
              <w:t>в том числе видами спорта, популярными в молодёжной среде, а также для проведения физкультурных и спортивных мероприятий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мероприятий федеральной целевой программы «Развитие физической культуры </w:t>
              <w:br/>
              <w:t>и спорта в Российской Федерации на 2016-</w:t>
              <w:br/>
              <w:t>2020 годы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</w:tr>
      <w:tr>
        <w:trPr>
          <w:trHeight w:val="69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и реконструкция объектов спорта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8 </w:t>
              <w:br/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9 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0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8 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9 </w:t>
              <w:br/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0 </w:t>
              <w:br/>
              <w:t>год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8 </w:t>
              <w:br/>
              <w:t>год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9 </w:t>
              <w:br/>
              <w:t>год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0 </w:t>
              <w:br/>
              <w:t>год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8 </w:t>
              <w:br/>
              <w:t>год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9 </w:t>
              <w:br/>
              <w:t>год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0 </w:t>
              <w:br/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68"/>
        <w:gridCol w:w="996"/>
        <w:gridCol w:w="847"/>
        <w:gridCol w:w="992"/>
        <w:gridCol w:w="1134"/>
        <w:gridCol w:w="992"/>
        <w:gridCol w:w="1098"/>
        <w:gridCol w:w="792"/>
        <w:gridCol w:w="1077"/>
        <w:gridCol w:w="1002"/>
        <w:gridCol w:w="898"/>
        <w:gridCol w:w="1020"/>
        <w:gridCol w:w="1059"/>
      </w:tblGrid>
      <w:tr>
        <w:trPr>
          <w:tblHeader w:val="true"/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зенский район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,0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,0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екесский райо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щевский райо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гилеевский райо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ньгульский райо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клинский райо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пасский райо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майнский райо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яновский райо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</w:t>
            </w:r>
          </w:p>
        </w:tc>
        <w:tc>
          <w:tcPr>
            <w:tcW w:w="1002" w:type="dxa"/>
            <w:tcBorders/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00,0</w:t>
            </w:r>
          </w:p>
        </w:tc>
      </w:tr>
      <w:tr>
        <w:trPr>
          <w:trHeight w:val="51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кулаткинский райо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оватовский райо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8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ышский райо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шкаймский райо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нский райо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рский райо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района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450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8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0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65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0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218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Ульяновс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города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51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по районам </w:t>
              <w:br/>
              <w:t>и города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450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8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0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65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0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218,0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righ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  <w:r>
        <w:br w:type="page"/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9201"/>
      </w:tblGrid>
      <w:tr>
        <w:trPr>
          <w:trHeight w:val="157" w:hRule="atLeast"/>
        </w:trPr>
        <w:tc>
          <w:tcPr>
            <w:tcW w:w="1461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16" w:type="dxa"/>
            <w:gridSpan w:val="3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Ульяновской области на реализацию государственной программы Ульяновской области «Развитие культуры, туризма и сохранение </w:t>
              <w:br/>
              <w:t xml:space="preserve">объектов культурного наследия в Ульяновской области» на 2014-2020 годы на 2018 год </w:t>
              <w:br/>
              <w:t>и на плановый период 2019 и 2020 годов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00"/>
        <w:gridCol w:w="1028"/>
        <w:gridCol w:w="926"/>
        <w:gridCol w:w="940"/>
        <w:gridCol w:w="1094"/>
        <w:gridCol w:w="867"/>
        <w:gridCol w:w="920"/>
        <w:gridCol w:w="923"/>
        <w:gridCol w:w="850"/>
        <w:gridCol w:w="851"/>
        <w:gridCol w:w="1134"/>
        <w:gridCol w:w="850"/>
        <w:gridCol w:w="851"/>
      </w:tblGrid>
      <w:tr>
        <w:trPr>
          <w:trHeight w:val="26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   </w:t>
            </w:r>
            <w:r>
              <w:rPr>
                <w:bCs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 xml:space="preserve">Реконструкция </w:t>
              <w:br/>
              <w:t xml:space="preserve">и проведение ремонтно-реставрационных работ зданий муниципальных учреждений культуры, находящихся </w:t>
              <w:br/>
              <w:t>в муниципальной собственности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троительство зданий в целях размещения муниципальных учреждений культуры, муниципальных архивов </w:t>
              <w:br/>
              <w:t>и образовательных организаций в сфере культуры и искусства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Создание модельных библиотек </w:t>
              <w:br/>
              <w:t>в муниципальных образования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>Итого</w:t>
            </w:r>
          </w:p>
        </w:tc>
      </w:tr>
      <w:tr>
        <w:trPr>
          <w:trHeight w:val="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 xml:space="preserve">2018 </w:t>
              <w:br/>
              <w:t>год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 xml:space="preserve">2019 </w:t>
              <w:br/>
              <w:t>год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 xml:space="preserve">2020 </w:t>
              <w:br/>
              <w:t>год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 xml:space="preserve">2018 </w:t>
              <w:br/>
              <w:t>год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 xml:space="preserve">2019 </w:t>
              <w:br/>
              <w:t>год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 xml:space="preserve">2020 </w:t>
              <w:br/>
              <w:t>год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 xml:space="preserve">2018 </w:t>
              <w:br/>
              <w:t>го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 xml:space="preserve">2019 </w:t>
              <w:br/>
              <w:t>го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 xml:space="preserve">2020 </w:t>
              <w:br/>
              <w:t>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 xml:space="preserve">2018 </w:t>
              <w:br/>
              <w:t>го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 xml:space="preserve">2019 </w:t>
              <w:br/>
              <w:t>го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7"/>
                <w:szCs w:val="27"/>
              </w:rPr>
              <w:t>2020</w:t>
              <w:br/>
              <w:t xml:space="preserve">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00"/>
        <w:gridCol w:w="1028"/>
        <w:gridCol w:w="926"/>
        <w:gridCol w:w="940"/>
        <w:gridCol w:w="1094"/>
        <w:gridCol w:w="867"/>
        <w:gridCol w:w="920"/>
        <w:gridCol w:w="923"/>
        <w:gridCol w:w="850"/>
        <w:gridCol w:w="851"/>
        <w:gridCol w:w="1134"/>
        <w:gridCol w:w="850"/>
        <w:gridCol w:w="851"/>
      </w:tblGrid>
      <w:tr>
        <w:trPr>
          <w:tblHeader w:val="true"/>
          <w:trHeight w:val="3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арышский район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шкаймский райо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256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7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зенский райо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рсунский райо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йнский райо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86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8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иколаевский райо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вомалыклинский райо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2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воспасский райо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дищевский райо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аромайнский райо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рский райо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реньгульский райо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45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4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ильнинский райо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.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ердаклинский райо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2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Итого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5287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145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874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00,0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righ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p>
      <w:pPr>
        <w:pStyle w:val="Normal"/>
        <w:jc w:val="center"/>
        <w:rPr/>
      </w:pPr>
      <w:r>
        <w:rPr>
          <w:sz w:val="32"/>
        </w:rPr>
        <w:t>_________________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8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9498;fld=134" TargetMode="External"/><Relationship Id="rId3" Type="http://schemas.openxmlformats.org/officeDocument/2006/relationships/hyperlink" Target="consultantplus://offline/ref=66AF5C8291C1D33602786B690EA160824150771F814407737E1A069B32CB4D6ECC0C7745C3571FE8BElF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24:00Z</dcterms:created>
  <dc:creator>Пользователь</dc:creator>
  <dc:description/>
  <cp:keywords/>
  <dc:language>en-US</dc:language>
  <cp:lastModifiedBy>u60</cp:lastModifiedBy>
  <cp:lastPrinted>2017-10-09T10:02:00Z</cp:lastPrinted>
  <dcterms:modified xsi:type="dcterms:W3CDTF">2017-11-22T06:04:00Z</dcterms:modified>
  <cp:revision>64</cp:revision>
  <dc:subject/>
  <dc:title>                                                            ПРИЛОЖЕНИЕ 13</dc:title>
</cp:coreProperties>
</file>